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82272965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10197397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88621328"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446590528"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224500886"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527886591"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46899813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548432"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6785135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55561838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493795441"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430944682"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0705829"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196443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88852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